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78"/>
        <w:gridCol w:w="763"/>
        <w:gridCol w:w="6"/>
        <w:gridCol w:w="423"/>
        <w:gridCol w:w="1283"/>
        <w:gridCol w:w="1167"/>
        <w:gridCol w:w="117"/>
        <w:gridCol w:w="256"/>
        <w:gridCol w:w="772"/>
        <w:gridCol w:w="2241"/>
      </w:tblGrid>
      <w:tr>
        <w:trPr>
          <w:trHeight w:val="1531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niosek o rozliczenie grantu</w:t>
            </w:r>
          </w:p>
        </w:tc>
        <w:tc>
          <w:tcPr>
            <w:tcW w:w="3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twierdzenie przyjęcia przez LG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pieczę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ata przyjęcia i podpis, liczba załącznik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wypełnia LGD)</w:t>
            </w:r>
          </w:p>
        </w:tc>
      </w:tr>
      <w:tr>
        <w:trPr>
          <w:trHeight w:val="680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Znak sprawy/nr umowy powierzenia grantu (wypełnia Wnioskodawc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rodzaj płatności: pośrednia, końcowa (odpowiednie podkreślić)</w:t>
            </w:r>
          </w:p>
        </w:tc>
        <w:tc>
          <w:tcPr>
            <w:tcW w:w="3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 IDENTYFIKACJA WNIOSKODAWCY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Wypełnia wnioskodawca)</w:t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ODZAJ WNIOSKODAWCY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Osoba prawna, jeżeli siedziba tej osoby lub jej oddziału znajduje się na obszarze wiejskim objętym LSR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Jednostka organizacyjna nieposiadająca osobowości prawnej, której ustawa przyznaje zdolność prawną, jeżeli siedziba tej jednostki lub jej oddziału znajduje się na obszarze wiejskim objętym LSR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Jednostki Sektora Finansów Publicznych 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Koła Gosposyń Wiejskich wpisane do Krajowego Rejestru Kół Gospodyń Wiejskich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5 Osoba fizyczna 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NE IDENTYFIKACYJNE WNIOSKODAWCY</w:t>
            </w:r>
          </w:p>
        </w:tc>
      </w:tr>
      <w:tr>
        <w:trPr/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 Imię i Nazwisko / Nazwa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 PESEL / NIP</w:t>
            </w:r>
          </w:p>
        </w:tc>
      </w:tr>
      <w:tr>
        <w:trPr>
          <w:trHeight w:val="340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 REGON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4 Nr KRS/Nr w rejestrze prowadzonym przez właściwy organ</w:t>
            </w:r>
          </w:p>
        </w:tc>
      </w:tr>
      <w:tr>
        <w:trPr>
          <w:trHeight w:val="397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5 Numer w Ewidencji Producentów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3.ADRES PODMIOTU UBIEGAJACEGO SIĘ O PRZYZNANIE POMOCY 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 Województwo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 Powiat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 Gmin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 Ulica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5 Nr domu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6 Nr lokal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7 Miejscowość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8 Kod pocztowy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9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0 Nr telefon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1 Nr faksu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2 Adres e-mail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4. ADRES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4"/>
              </w:rPr>
              <w:t>Oddziału podmiotu ubiegającego się o przyznanie pomocy lub jego jednostki organizacyjnej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 Województwo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2 Powiat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3 Gmin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4 Ulica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5 Nr domu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6 Nr lokal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7 Miejscowość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8 Kod pocztowy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9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0 Nr telefon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1 Nr faksu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2 Adres e-mail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es www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5.ADRES DO KORESPONDENCJI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Pola wypełniane, jeżeli inny niż podany w pkt. 3 lub 4)</w:t>
            </w:r>
          </w:p>
        </w:tc>
      </w:tr>
      <w:tr>
        <w:trPr/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 Województwo</w:t>
            </w:r>
          </w:p>
        </w:tc>
        <w:tc>
          <w:tcPr>
            <w:tcW w:w="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2 Powiat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3 Gmina</w:t>
            </w:r>
          </w:p>
        </w:tc>
      </w:tr>
      <w:tr>
        <w:trPr/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4 Ulica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5 Nr domu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6 Nr lokal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7 Miejscowość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8 Kod pocztowy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9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0 Nr telefon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1 Nr faksu</w:t>
            </w:r>
          </w:p>
        </w:tc>
      </w:tr>
      <w:tr>
        <w:trPr>
          <w:trHeight w:val="340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Adres e-mail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3 Adres www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.DANE OSÓB UPOWAŻNIONYCH DO REPREZENTOWANIA WNIOSKODAWCY</w:t>
            </w:r>
          </w:p>
        </w:tc>
      </w:tr>
      <w:tr>
        <w:trPr>
          <w:trHeight w:val="283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 Imię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2 Nazwisko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3 Funkcj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4 Imię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5 Nazwisko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6 Funkcj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.DANE PEŁNOMOCNIKA WNIOSKODAWCY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 Imię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2 Nazwisko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3 Funkcj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4 Województwo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5 Powiat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6 Gmin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7 Ulic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8 Nr dom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9 Nr lokalu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0 Miejscowość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1 Kod pocztowy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2 Poczt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3 Nr telef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4 Nr faksu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Adres e-mail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6 Adres www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. DANE DO KONTAKTU/DANE OSOBY UPOWAŻNIONEJ DO KONTAKTU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1 Imię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2 Nazwisko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3 Nr telefonu</w:t>
            </w:r>
          </w:p>
        </w:tc>
      </w:tr>
      <w:tr>
        <w:trPr>
          <w:trHeight w:val="34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4 Nr faksu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5 Adres e-mail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. DANE OSOBY SPORZĄDZAJACEJ SPRAWOZDANIE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1 Imię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2 Nazwisko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3 Nr telefonu</w:t>
            </w:r>
          </w:p>
        </w:tc>
      </w:tr>
      <w:tr>
        <w:trPr>
          <w:trHeight w:val="34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4 Nr faksu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5 Adres e-mail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I IDENTYFIKACJA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4"/>
              </w:rPr>
              <w:t>Zadania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4"/>
              </w:rPr>
              <w:t>Numer zadania, zrealizowanego przez grantobiorcę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(wg umowy o przyznanie pomocy na projekt grantowy)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NUMER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4"/>
              </w:rPr>
              <w:t>UMOWY powierzenia grantu</w:t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 PODPISANIA UMOWY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RZYZNANA KWOTA GRANTU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ZANIE OKRESU KTÓREGO SPRAWOZDANIE DOTYCZY/TRANSZY GRANTU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rozpoczęcia (dd-mm-rrrr)  …….……………………..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kończenia (dd-mm-rrrr) 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za: …………………………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bookmarkStart w:id="0" w:name="_Hlk164964745"/>
            <w:bookmarkEnd w:id="0"/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KOSZTY REALIZACJI ZADANIA/ETAPU ZADANIA</w:t>
            </w:r>
          </w:p>
        </w:tc>
      </w:tr>
      <w:tr>
        <w:trPr>
          <w:trHeight w:val="27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ałkowite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walifikowaln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iekwalifikowalne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bookmarkStart w:id="1" w:name="_Hlk164966323"/>
            <w:bookmarkEnd w:id="1"/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WNIOSKOWANA KWOTA POMOCY  (KWOTA GRANTU) 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bookmarkStart w:id="2" w:name="_Hlk157265457"/>
            <w:bookmarkEnd w:id="2"/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KWOTA WYPŁACONA GRANTOBIORCY PRZED REALIZACJĄ ZADANIA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OPIS ZREALIZOWANYCH ZADAŃ PROJEKTU.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ależy opisać, w jaki sposób grantobiorca zrealizował zadanie, na którego realizację otrzymał grant.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W przypadku realizacji zadania grantowego w zakresie przygotowania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oncepcji Smart Villag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należy zawrzeć: opis procesu przygotowania koncepcji Smart Village, w tym opis zakresu konsultacji z lokalną społecznością i sposobu ich przeprowadzenia oraz opis sposobu przeprowadzenia uproszczonej analizy SWOT obszaru objętego koncepcją.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</w:tr>
      <w:tr>
        <w:trPr>
          <w:trHeight w:val="1389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4"/>
              </w:rPr>
              <w:t>Informacja o sposobie promocji zrealizowanego zadania grantowego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(zp. W mediach, itp.) 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 szczególności należy opisać, w jaki sposób grantobiorca zapewnił promocję zadania w zakresie współfinansowania otrzymanego w ramach projektu grantowego.</w:t>
            </w:r>
          </w:p>
        </w:tc>
      </w:tr>
      <w:tr>
        <w:trPr>
          <w:trHeight w:val="1389" w:hRule="atLeast"/>
        </w:trPr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PRODUKTU</w:t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 pozi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58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REZULTATU</w:t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</w:t>
            </w:r>
          </w:p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zi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2" w:top="72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9071610" cy="4891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1610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2782"/>
                              <w:gridCol w:w="29"/>
                              <w:gridCol w:w="1764"/>
                              <w:gridCol w:w="361"/>
                              <w:gridCol w:w="2126"/>
                              <w:gridCol w:w="1285"/>
                              <w:gridCol w:w="1418"/>
                              <w:gridCol w:w="1537"/>
                              <w:gridCol w:w="23"/>
                              <w:gridCol w:w="2402"/>
                              <w:gridCol w:w="11"/>
                            </w:tblGrid>
                            <w:tr>
                              <w:trPr/>
                              <w:tc>
                                <w:tcPr>
                                  <w:tcW w:w="142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 xml:space="preserve">11 ZAKRES RZECZOWO-FINANSOW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4"/>
                                    </w:rPr>
                                    <w:t>za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 xml:space="preserve">RODZAJ KOSZTU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4"/>
                                    </w:rPr>
                                    <w:t xml:space="preserve"> nazwa elementu zadania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jedn. miar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iczba  jedn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cena jedn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Uzasadnienie zmian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 ty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kwalifikow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oszty kwalifikowalne  zgodne z wytycznymi podstawowymi rozdział 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Element zadania 1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Element zadania 2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Element zadania (…) 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(…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ogólne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całkowit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kwalifikowaln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nioskowana kwota grantu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pt;height:385.15pt;mso-wrap-distance-left:7.05pt;mso-wrap-distance-right:7.05pt;mso-wrap-distance-top:0pt;mso-wrap-distance-bottom:0pt;margin-top:14.05pt;mso-position-vertical-relative:text;margin-left:2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2782"/>
                        <w:gridCol w:w="29"/>
                        <w:gridCol w:w="1764"/>
                        <w:gridCol w:w="361"/>
                        <w:gridCol w:w="2126"/>
                        <w:gridCol w:w="1285"/>
                        <w:gridCol w:w="1418"/>
                        <w:gridCol w:w="1537"/>
                        <w:gridCol w:w="23"/>
                        <w:gridCol w:w="2402"/>
                        <w:gridCol w:w="11"/>
                      </w:tblGrid>
                      <w:tr>
                        <w:trPr/>
                        <w:tc>
                          <w:tcPr>
                            <w:tcW w:w="142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 xml:space="preserve">11 ZAKRES RZECZOWO-FINANSOW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0"/>
                                <w:szCs w:val="24"/>
                              </w:rPr>
                              <w:t>zadani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 xml:space="preserve">RODZAJ KOSZTU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0"/>
                                <w:szCs w:val="24"/>
                              </w:rPr>
                              <w:t xml:space="preserve"> nazwa elementu zadania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jedn. miary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iczba  jedn.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cena jedn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Uzasadnienie zmian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 tym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kwalifikow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oszty kwalifikowalne  zgodne z wytycznymi podstawowymi rozdział 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Element zadania 1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1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Element zadania 2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2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Element zadania (…) 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(…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ogólne</w:t>
                            </w:r>
                          </w:p>
                        </w:tc>
                        <w:tc>
                          <w:tcPr>
                            <w:tcW w:w="5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całkowit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kwalifikowaln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nioskowana kwota grantu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854"/>
        <w:gridCol w:w="1276"/>
        <w:gridCol w:w="1275"/>
        <w:gridCol w:w="1175"/>
        <w:gridCol w:w="1944"/>
        <w:gridCol w:w="1623"/>
        <w:gridCol w:w="1843"/>
        <w:gridCol w:w="1495"/>
        <w:gridCol w:w="1111"/>
        <w:gridCol w:w="1559"/>
      </w:tblGrid>
      <w:tr>
        <w:trPr>
          <w:trHeight w:val="530" w:hRule="atLeast"/>
        </w:trPr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YKAZ FAKTUR LUB DOKUMENTÓW O RÓWNOWAŻNEJ WARTOŚCI DOWODOWEJ DOKUMENTUJĄCYCH PONIESIONE W RAMACH GRANTU KOSZTY KWALIFIKOWALNE WRAZ Z POTWIERDZENIAMI ZAPŁATY</w:t>
            </w:r>
          </w:p>
        </w:tc>
      </w:tr>
      <w:tr>
        <w:trPr>
          <w:trHeight w:val="125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doku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wystawienia dokumentu</w:t>
            </w:r>
          </w:p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rr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P wystawcy dokument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stawcy dokument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na dokumencie albo nazwa towaru/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w zakresie rzeczowo-finansowy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zapłaty przez Grantobiorcę wykonawcy zadni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osób zapłat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/P/K) przez Grantobior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w zł)</w:t>
            </w:r>
          </w:p>
        </w:tc>
      </w:tr>
      <w:tr>
        <w:trPr>
          <w:trHeight w:val="2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89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AZEM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right="89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567" w:top="720" w:footer="0" w:bottom="720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4"/>
        <w:gridCol w:w="1540"/>
        <w:gridCol w:w="1330"/>
        <w:gridCol w:w="1740"/>
      </w:tblGrid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ŁĄCZNIKI DO SPRAWOZD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załącznik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iczba złożonych załącz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ktury lub dokumenty o równoważnej wartości dowodowej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mowy o pracę z listami płac oraz zakres czynności pracowników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owody zapłaty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mowy z dostawcami lub wykonawcami zawierające specyfikację będącą podstawą wystawienia każdej z przedstawionych faktur lub innych dokumentów o równoważnej wartości dowodowej, jeżeli nazwa towaru lub usługi w przedstawionej fakturze lub dokumencie o równoważnej wartości dowodowej, odnosi się do umów zawartych przez Grantobiorcę lub nie pozwala na precyzyjne określenie kosztów kwalifikowalnych – kopie – nie dotyczy koncepcji Smart Vill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5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Dokumentacja fotograficzna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6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Opracowana Koncepcja Smart Village - załącznik obowiązkowy w przypadku zadania realizowanego w zakresie przygot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koncepcji SV w wersji papierowej i elektronicznej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7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WIADCZENIA WNIOSKODAWCY</w:t>
            </w:r>
          </w:p>
        </w:tc>
      </w:tr>
      <w:tr>
        <w:trPr/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1 Wnioskuję o wypłatę kwoty w wysokości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 zł</w:t>
            </w:r>
          </w:p>
        </w:tc>
      </w:tr>
      <w:tr>
        <w:trPr/>
        <w:tc>
          <w:tcPr>
            <w:tcW w:w="9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łownie:……………………………………………………………………………………………………………</w:t>
            </w:r>
          </w:p>
        </w:tc>
      </w:tr>
      <w:tr>
        <w:trPr>
          <w:trHeight w:val="1342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4.2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wiadczam, ż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formacje zawarte we wniosku o rozliczenie grantu / sprawozdaniu końcowym oraz załącznikach są prawdziwe i zgodne ze stanem faktycznym i prawnym oraz że znane mi są skutki składania fałszywych oświadczeń wynikające z  art. 2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 ustawy z dnia 6 czerwca 1997 r. Kodeks karny (Dz.U. Nr 88, poz. 553 z późn. zm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ne mi są zasady przyznawania i wypłaty grantu określone w przepisach ustawy z dnia 20 lutego 2015 r. o rozwoju lokalnym z udziałem lokalnej społeczności, oraz Wytycznych podstawowych w zakresie pomocy finansowej w ramach Planu Strategicznego dla Wspólnej Polityki Rolnej na lata 2023–2027, wytycznych szczegółowych w zakresie przyznawania i wypłaty pomocy finansowej w ramach Planu Strategicznego dla Wspólnej Polityki Rolnej na lata 2023–2027 dla interwencji I.13.1 LEADER/Rozwój Lokalny Kierowany przez Społeczność (RLKS) – komponent Wdrażanie LSR oraz wytycznych szczegółowych w zakresie przygotowania i realizacji projektów grantowych w ramach Planu Strategicznego dla Wspólnej Polityki Rolnej na lata 2023–2027 dla interwencji I.13.1 LEADER/Rozwój Lokalny Kierowany przez Społeczność (RLKS) – komponent Wdrażanie LS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oznałam/em się z zasadami przetwarzania danych osobowych w związku z realizacją zadania w ramach projektu grantowego oraz obowiązkami informacyjnymi LGD wynikającymi z tego fa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danie grantowe określone w niniejszym wniosku nie jest finansowane z udziałem innych środków publicznych, z wyjątkiem przypadku powierzenia grantu jednostce sektora finansów publicznych albo organizacji pozarządowej, której działalność finansowana jest ze środków publicz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miot, który reprezentuję, nie podlega zakazowi dostępu do środków publicznych, o których mowa w art. 5 ust. 3 pkt 4 ustawy z dnia 27 sierpnia 2009 r. o finansach publicznych (Dz.U. z 2013 r. poz. 885, z późn. zm.), na podstawie prawomocnego orzeczenia sąd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426" w:hanging="426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miot który reprezentuję 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odlega wykluczeniu z możliwości uzyskania pomocy z PS WP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Podmiot który reprezentuję nie ma powiązań z osobą fizyczną lub podmiotem, w odniesieniu do których mają zastosowanie środki sankcyjne, o których mowa w art. 1 pkt 1 i 2 ustawy o przeciwdziałaniu agresji na Ukrain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2F2F2" w:val="clear"/>
              </w:rPr>
              <w:t xml:space="preserve">podmiot, który reprezentuję, jest właścicielem, współwłaścicielem lub posiada udokumentowane prawo do dysponowania nieruchomością na cele określone we wniosku o przyznanie pomocy na okres realizacji Zadania oraz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2F2F2" w:val="clear"/>
              </w:rPr>
              <w:t xml:space="preserve">okres podlegania zobowiązaniu do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zapewnienia trwałości projektu grantow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miot, który reprezentuję, jest podatnikiem podatku VAT / nie jest podatnikiem podatku VA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oraz figuruje w ewidencji podatników podatku VAT / nie figuruje w ewidencji podatników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i realizując powyższą operację może odzyskać uiszczony podatek VAT / nie może odzyskać uiszczonego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Jednocześnie zobowiązuje się do zwrotu zrefundowanego w ramach ww. grantu podatku VAT, jeżeli zaistnieją przesłanki umożliwiające odzyskanie przez podmiot ubiegający się o przyznanie pomocy tego podatku.</w:t>
            </w:r>
          </w:p>
        </w:tc>
      </w:tr>
      <w:tr>
        <w:trPr>
          <w:trHeight w:val="6378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4.3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obowiązuję się d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rzedstawiania na żądanie Grantodawcy w okresie trwałości projektu grantowego wszelkich dokumentów, informacji i wyjaśnień związanych z realizacją Zadania w wyznaczonym przez niego termini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umożliwienia przeprowadzenia kontroli warunków powierzenia grant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formowania o źródle finansowania zadania, jak również o projekcie grantowym realizowanym przez Grantodawcę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ostepnienia informacji i dokumentów upoważnionym podmiotom, tj. organom kontroli skarbowej, NIK, przedstawicielom KE, ETO, Instytucji Zarządzającej, Agencji płatniczej, LGD oraz innym uprawnionym podmiotom, niezbędnych do przeprowadzania kontroli, monitoringu, ewaluacji wszelkich elementów związanych z realizowanym zadaniem w okresie trwałości projektu grantoweg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informowania LGD o wszystkich faktach mających wpływ na powierzenie lub wypłatę grantu lub jego części wypłacanej granobiorcy przez LGD przed realizacją zadania, jeżeli LGD przewidziała taką możliwość oraz o faktach, które mają istotne znaczenie dla zwrotu nienależnie lub nadmiernie pobranych środków, każdej zmianie w zakresie danych objętych wnioskiem o powierzenie grantu oraz o wszystkich zdarzeniach, które mają istotne znaczenie dla realizacji podjętych zobowiązań w ramach zadania objętego tym wnioskiem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ego poinformowania Grantodawcy o zakazie dostępu do środków publicznych, o których mowa w art. 5 ust. 3 pkt 4 ustawy z dnia 27 sierpnia 2009 r. o finansach publicznych, na podstawie prawomocnego orzeczenia sądu, orzeczonego w stosunku do podmiotu, który reprezentuję, po złożeniu wniosku o przyznanie pomoc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enia przez podmiot oddzielnego systemu rachunkowości albo korzystania z odpowiedniego kodu rachunkowego, o których mowa w o których mowa w rozdziale IX.1. ust. 1 pkt 6 wytycznych podstawowych, dla wszystkich transakcji związanych z realizacją projektu, w ramach prowadzonych ksiąg rachunkow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owania Księgi wizualizacji PS WPR 2023-2027.</w:t>
            </w:r>
          </w:p>
        </w:tc>
      </w:tr>
      <w:tr>
        <w:trPr>
          <w:trHeight w:val="808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…………………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ejscowość, data (dd-mm-rrrr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..……………………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dpis Wnioskodawcy/osób reprezentujących Wnioskodawcę/pełnomocnik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6 do procedury wyboru i oceny grantobiorc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157272353"/>
    <w:bookmarkStart w:id="4" w:name="_Hlk157272352"/>
    <w:r>
      <w:rPr/>
      <w:t>Załącznik nr 6 do procedury wyboru i oceny grantobiorców</w:t>
    </w:r>
    <w:bookmarkEnd w:id="3"/>
    <w:bookmarkEnd w:id="4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6 do procedury wyboru i oceny grantobior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30:00Z</dcterms:created>
  <dc:creator>Prezes Zarzadu</dc:creator>
  <dc:description/>
  <cp:keywords/>
  <dc:language>en-US</dc:language>
  <cp:lastModifiedBy>Konto Microsoft</cp:lastModifiedBy>
  <cp:lastPrinted>2022-10-24T10:28:00Z</cp:lastPrinted>
  <dcterms:modified xsi:type="dcterms:W3CDTF">2024-05-15T09:48:00Z</dcterms:modified>
  <cp:revision>4</cp:revision>
  <dc:subject/>
  <dc:title/>
</cp:coreProperties>
</file>